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2146210121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924309792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107378562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